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8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  5      10                20      25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9   x   10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What </w:t>
            </w:r>
            <w:r>
              <w:rPr>
                <w:rFonts w:cs="Calibri" w:ascii="Calibri" w:hAnsi="Calibri"/>
                <w:b/>
              </w:rPr>
              <w:t>units</w:t>
            </w:r>
            <w:r>
              <w:rPr>
                <w:rFonts w:cs="Calibri" w:ascii="Calibri" w:hAnsi="Calibri"/>
              </w:rPr>
              <w:t xml:space="preserve"> would you use to measure the </w:t>
            </w:r>
            <w:r>
              <w:rPr>
                <w:rFonts w:cs="Calibri" w:ascii="Calibri" w:hAnsi="Calibri"/>
                <w:b/>
              </w:rPr>
              <w:t>length</w:t>
            </w:r>
            <w:r>
              <w:rPr>
                <w:rFonts w:cs="Calibri" w:ascii="Calibri" w:hAnsi="Calibri"/>
              </w:rPr>
              <w:t xml:space="preserve"> of a penci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84275</wp:posOffset>
                  </wp:positionH>
                  <wp:positionV relativeFrom="paragraph">
                    <wp:posOffset>-151130</wp:posOffset>
                  </wp:positionV>
                  <wp:extent cx="1107440" cy="6432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33867" r="1063" b="33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centimetr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gram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millimetr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6</w:t>
            </w:r>
            <w:r>
              <w:rPr>
                <w:rFonts w:cs="Calibri" w:ascii="Calibri" w:hAnsi="Calibri"/>
                <w:szCs w:val="20"/>
              </w:rPr>
              <w:t xml:space="preserve"> in this number?                  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2. </w:t>
            </w:r>
            <w:r>
              <w:rPr>
                <w:rFonts w:cs="Calibri" w:ascii="Calibri" w:hAnsi="Calibri"/>
              </w:rPr>
              <w:tab/>
              <w:tab/>
              <w:t>14   ÷   2   =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number labelled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573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25pt;margin-top:1.25pt;width:11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5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7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25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26035</wp:posOffset>
                      </wp:positionV>
                      <wp:extent cx="1270" cy="214630"/>
                      <wp:effectExtent l="37465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1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2pt;margin-top:2.05pt;width:0.1pt;height:16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50165</wp:posOffset>
                      </wp:positionV>
                      <wp:extent cx="398780" cy="2355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3.95pt;mso-position-vertical-relative:text;margin-left: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50165</wp:posOffset>
                      </wp:positionV>
                      <wp:extent cx="398780" cy="2355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3.95pt;mso-position-vertical-relative:text;margin-left: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-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24  ÷  6           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356870</wp:posOffset>
                      </wp:positionV>
                      <wp:extent cx="593725" cy="593725"/>
                      <wp:effectExtent l="12700" t="12700" r="12065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593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77.95pt;margin-top:28.1pt;width:46.7pt;height:46.7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edges</w:t>
            </w:r>
            <w:r>
              <w:rPr>
                <w:rFonts w:cs="Calibri" w:ascii="Calibri" w:hAnsi="Calibri"/>
              </w:rPr>
              <w:t xml:space="preserve"> does a </w:t>
            </w:r>
            <w:r>
              <w:rPr>
                <w:rFonts w:cs="Calibri" w:ascii="Calibri" w:hAnsi="Calibri"/>
                <w:b/>
              </w:rPr>
              <w:t xml:space="preserve">cube </w:t>
            </w:r>
            <w:r>
              <w:rPr>
                <w:rFonts w:cs="Calibri" w:ascii="Calibri" w:hAnsi="Calibri"/>
              </w:rPr>
              <w:t>ha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Us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=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3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21            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&lt;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4            8  =  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venty ei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28600</wp:posOffset>
                      </wp:positionV>
                      <wp:extent cx="416560" cy="29781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3.45pt;mso-wrap-distance-left:9.05pt;mso-wrap-distance-right:9.05pt;mso-wrap-distance-top:0pt;mso-wrap-distance-bottom:0pt;margin-top:18pt;mso-position-vertical-relative:text;margin-left:5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5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5 x 6 = 6 x 5               30 ÷ 3 = 3 ÷ 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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1385</wp:posOffset>
                  </wp:positionH>
                  <wp:positionV relativeFrom="paragraph">
                    <wp:posOffset>275590</wp:posOffset>
                  </wp:positionV>
                  <wp:extent cx="953770" cy="709295"/>
                  <wp:effectExtent l="0" t="0" r="0" b="0"/>
                  <wp:wrapNone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275590</wp:posOffset>
                      </wp:positionV>
                      <wp:extent cx="481330" cy="709295"/>
                      <wp:effectExtent l="3175" t="381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1117">
                                    <a:moveTo>
                                      <a:pt x="0" y="0"/>
                                    </a:moveTo>
                                    <a:lnTo>
                                      <a:pt x="187" y="1117"/>
                                    </a:lnTo>
                                    <a:lnTo>
                                      <a:pt x="758" y="78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1117" path="m0,0l187,1117l758,789l0,0xe" fillcolor="gray" stroked="t" o:allowincell="t" style="position:absolute;margin-left:109.75pt;margin-top:21.7pt;width:37.85pt;height:55.8pt;mso-wrap-style:none;v-text-anchor:middle">
                      <v:fill o:detectmouseclick="t" type="solid" color2="#7f7f7f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Name the shaded face on this </w:t>
            </w:r>
            <w:r>
              <w:rPr>
                <w:rFonts w:cs="Calibri" w:ascii="Calibri" w:hAnsi="Calibri"/>
                <w:b/>
              </w:rPr>
              <w:t>pyramid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riangle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25 sweets in a bag.  Tom eats 17 of them.  How many are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£15 is shared between 3 people. How much does each person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£5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80010</wp:posOffset>
                      </wp:positionV>
                      <wp:extent cx="257175" cy="1809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65pt;margin-top:6.3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                 12   +            =   20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4 cars each have 3 people in them.  How many people are in the car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67510</wp:posOffset>
                  </wp:positionH>
                  <wp:positionV relativeFrom="paragraph">
                    <wp:posOffset>415925</wp:posOffset>
                  </wp:positionV>
                  <wp:extent cx="562610" cy="543560"/>
                  <wp:effectExtent l="0" t="0" r="0" b="0"/>
                  <wp:wrapNone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392" t="14105" r="6254" b="22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4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 xml:space="preserve">) the shape that </w:t>
            </w:r>
            <w:r>
              <w:rPr>
                <w:rFonts w:cs="Calibri" w:ascii="Calibri" w:hAnsi="Calibri"/>
                <w:b/>
              </w:rPr>
              <w:t xml:space="preserve">does not </w:t>
            </w:r>
            <w:r>
              <w:rPr>
                <w:rFonts w:cs="Calibri" w:ascii="Calibri" w:hAnsi="Calibri"/>
              </w:rPr>
              <w:t xml:space="preserve">have </w:t>
            </w:r>
            <w:r>
              <w:rPr>
                <w:rFonts w:cs="Calibri" w:ascii="Calibri" w:hAnsi="Calibri"/>
                <w:b/>
              </w:rPr>
              <w:t>5 fac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51435</wp:posOffset>
                      </wp:positionV>
                      <wp:extent cx="520700" cy="457200"/>
                      <wp:effectExtent l="8255" t="8255" r="8255" b="88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57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4.05pt;width:40.95pt;height:35.95pt;mso-wrap-style:none;v-text-anchor:middle" type="_x0000_t16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13435</wp:posOffset>
                  </wp:positionH>
                  <wp:positionV relativeFrom="paragraph">
                    <wp:posOffset>22860</wp:posOffset>
                  </wp:positionV>
                  <wp:extent cx="671195" cy="499110"/>
                  <wp:effectExtent l="0" t="0" r="0" b="0"/>
                  <wp:wrapNone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51435</wp:posOffset>
                      </wp:positionV>
                      <wp:extent cx="1270" cy="342265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27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5pt;margin-top:4.05pt;width:0.1pt;height:26.9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393065</wp:posOffset>
                      </wp:positionV>
                      <wp:extent cx="407035" cy="1270"/>
                      <wp:effectExtent l="635" t="3175" r="63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5pt;margin-top:30.95pt;width:32pt;height:0.05pt;flip:x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393065</wp:posOffset>
                      </wp:positionV>
                      <wp:extent cx="114935" cy="118745"/>
                      <wp:effectExtent l="2540" t="2540" r="2540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5200" cy="119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30.95pt;width:9pt;height:9.3pt;flip:y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38430</wp:posOffset>
                      </wp:positionV>
                      <wp:extent cx="416560" cy="29781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3.45pt;mso-wrap-distance-left:9.05pt;mso-wrap-distance-right:9.05pt;mso-wrap-distance-top:0pt;mso-wrap-distance-bottom:0pt;margin-top:10.9pt;mso-position-vertical-relative:text;margin-left:1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ube ticked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47   -   24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399540</wp:posOffset>
                  </wp:positionH>
                  <wp:positionV relativeFrom="paragraph">
                    <wp:posOffset>22225</wp:posOffset>
                  </wp:positionV>
                  <wp:extent cx="237490" cy="236855"/>
                  <wp:effectExtent l="0" t="0" r="0" b="0"/>
                  <wp:wrapNone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731645</wp:posOffset>
                  </wp:positionH>
                  <wp:positionV relativeFrom="paragraph">
                    <wp:posOffset>22225</wp:posOffset>
                  </wp:positionV>
                  <wp:extent cx="237490" cy="236855"/>
                  <wp:effectExtent l="0" t="0" r="0" b="0"/>
                  <wp:wrapNone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055495</wp:posOffset>
                  </wp:positionH>
                  <wp:positionV relativeFrom="paragraph">
                    <wp:posOffset>26670</wp:posOffset>
                  </wp:positionV>
                  <wp:extent cx="237490" cy="236855"/>
                  <wp:effectExtent l="0" t="0" r="0" b="0"/>
                  <wp:wrapNone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22225</wp:posOffset>
                      </wp:positionV>
                      <wp:extent cx="751840" cy="490220"/>
                      <wp:effectExtent l="9525" t="9525" r="10160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680" cy="490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3.55pt;margin-top:1.75pt;width:59.15pt;height:38.5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8. Circle </w:t>
            </w:r>
            <w:r>
              <w:rPr>
                <w:rFonts w:cs="Calibri" w:ascii="Calibri" w:hAnsi="Calibri"/>
                <w:b/>
                <w:szCs w:val="20"/>
              </w:rPr>
              <w:t>two thir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10970</wp:posOffset>
                  </wp:positionH>
                  <wp:positionV relativeFrom="paragraph">
                    <wp:posOffset>13335</wp:posOffset>
                  </wp:positionV>
                  <wp:extent cx="237490" cy="236855"/>
                  <wp:effectExtent l="0" t="0" r="0" b="0"/>
                  <wp:wrapNone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43075</wp:posOffset>
                  </wp:positionH>
                  <wp:positionV relativeFrom="paragraph">
                    <wp:posOffset>13335</wp:posOffset>
                  </wp:positionV>
                  <wp:extent cx="237490" cy="236855"/>
                  <wp:effectExtent l="0" t="0" r="0" b="0"/>
                  <wp:wrapNone/>
                  <wp:docPr id="3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066925</wp:posOffset>
                  </wp:positionH>
                  <wp:positionV relativeFrom="paragraph">
                    <wp:posOffset>17780</wp:posOffset>
                  </wp:positionV>
                  <wp:extent cx="237490" cy="236855"/>
                  <wp:effectExtent l="0" t="0" r="0" b="0"/>
                  <wp:wrapNone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18440</wp:posOffset>
                      </wp:positionV>
                      <wp:extent cx="230505" cy="4686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1152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6pt;margin-top:17.2pt;width:18.15pt;height:36.9pt" coordorigin="1212,344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12;top:344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25;top:362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strawberri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 parts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  -  12  =  12  -  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85725</wp:posOffset>
                      </wp:positionV>
                      <wp:extent cx="297180" cy="33274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13.9pt;margin-top:6.75pt;width:23.35pt;height:26.1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85725</wp:posOffset>
                      </wp:positionV>
                      <wp:extent cx="297180" cy="33274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36.35pt;margin-top:6.75pt;width:23.35pt;height:26.1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85725</wp:posOffset>
                      </wp:positionV>
                      <wp:extent cx="297180" cy="33274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9.95pt;margin-top:6.75pt;width:23.35pt;height:2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Shade 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f the shape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 parts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234440</wp:posOffset>
                  </wp:positionH>
                  <wp:positionV relativeFrom="paragraph">
                    <wp:posOffset>133350</wp:posOffset>
                  </wp:positionV>
                  <wp:extent cx="1217930" cy="789940"/>
                  <wp:effectExtent l="0" t="0" r="0" b="0"/>
                  <wp:wrapNone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242570</wp:posOffset>
                      </wp:positionV>
                      <wp:extent cx="391160" cy="37909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320" cy="379080"/>
                                <a:chOff x="0" y="0"/>
                                <a:chExt cx="391320" cy="379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160560"/>
                                  <a:ext cx="39132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H="1" flipV="1">
                                  <a:off x="201240" y="0"/>
                                  <a:ext cx="1800" cy="161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75pt;margin-top:19.1pt;width:30.8pt;height:29.85pt" coordorigin="2655,382" coordsize="616,5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655;top:635;width:615;height:343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972;top:382;width:1;height:252;flip:xy;rotation:180" type="_x0000_t32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5. Ben is facing </w:t>
            </w:r>
            <w:r>
              <w:rPr>
                <w:rFonts w:cs="Calibri" w:ascii="Calibri" w:hAnsi="Calibri"/>
                <w:b/>
              </w:rPr>
              <w:t>North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direction wil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e be facing after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urning through </w:t>
            </w:r>
            <w:r>
              <w:rPr>
                <w:rFonts w:cs="Calibri" w:ascii="Calibri" w:hAnsi="Calibri"/>
                <w:b/>
              </w:rPr>
              <w:t xml:space="preserve">3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ight-angles clockwise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West (W)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29  +  32  =  61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5080</wp:posOffset>
                      </wp:positionV>
                      <wp:extent cx="257175" cy="18097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-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 xml:space="preserve">61  -  32  =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12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8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2T20:06:00Z</dcterms:modified>
  <cp:revision>17</cp:revision>
  <dc:subject/>
  <dc:title>Level 4 Test 1</dc:title>
</cp:coreProperties>
</file>